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40322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598278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